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Names: Grace, Michele and Lyle</w:t>
        <w:tab/>
        <w:t>WW I Battle Research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>
          <w:rFonts w:cs="Arial Unicode MS"/>
        </w:rPr>
        <w:t xml:space="preserve">There is a link for your battle on this page: </w:t>
      </w:r>
      <w:hyperlink r:id="rId2">
        <w:r>
          <w:rPr>
            <w:rStyle w:val="InternetLink"/>
            <w:rFonts w:cs="Arial Unicode MS"/>
          </w:rPr>
          <w:t>http://www.firstworldwar.com/battles/all.htm</w:t>
        </w:r>
      </w:hyperlink>
      <w:r>
        <w:rPr>
          <w:rFonts w:cs="Arial Unicode MS"/>
        </w:rPr>
        <w:t xml:space="preserve"> In addition, you can find one additional source besides your textbook.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Complete the information below as best you can - in some cases, certain information may not be available.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If you have time, you can create a brief presentation to share with the class.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Battle: Ardennes, August 1914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>
          <w:rFonts w:cs="Arial Unicode MS"/>
          <w:u w:val="single"/>
        </w:rPr>
        <w:t>Information to find</w:t>
      </w:r>
      <w:r>
        <w:rPr>
          <w:rFonts w:cs="Arial Unicode MS"/>
        </w:rPr>
        <w:t>: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ere – when – for how long did the battle take place?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21-23 of August, 1914. Fought in Ardennes forest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ich armies were involved?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 xml:space="preserve">The French and German armies. 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at were the major events during the course of the battle (at least three)?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-The Germans started to advance on the 19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 xml:space="preserve">-The French and the Germans ran into each other in the heavily fogged area, 21 of August   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-The French was greatly outnumbered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-The French charged at the Germans, but they were cut down by heavy machine gun attack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-The French retreated on the 23</w:t>
        <w:tab/>
        <w:tab/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at was the outcome – results (was there a clear victory for one side, what changed in the war because of the battle), casualties?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rPr>
          <w:rFonts w:cs="Arial Unicode MS"/>
        </w:rPr>
      </w:pPr>
      <w:r>
        <w:rPr>
          <w:rFonts w:cs="Arial Unicode MS"/>
        </w:rPr>
        <w:t>The Germans won the battle against the french in a clear vic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Normal">
    <w:name w:val="imported-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worldwar.com/battles/al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03:00Z</dcterms:created>
  <dc:creator> </dc:creator>
  <dc:description/>
  <cp:keywords/>
  <dc:language>en-US</dc:language>
  <cp:lastModifiedBy> </cp:lastModifiedBy>
  <dcterms:modified xsi:type="dcterms:W3CDTF">2014-01-12T22:03:00Z</dcterms:modified>
  <cp:revision>2</cp:revision>
  <dc:subject/>
  <dc:title>Names: Grace, Michele and Lyle</dc:title>
</cp:coreProperties>
</file>